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ИЗВЕЩЕНИЕ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о проведении аукциона по продаже земельных участков 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z w:val="21"/>
          <w:szCs w:val="21"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  <w:sz w:val="21"/>
          <w:szCs w:val="21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«</w:t>
      </w:r>
      <w:r>
        <w:rPr>
          <w:rFonts w:cs="Times New Roman" w:ascii="Times New Roman" w:hAnsi="Times New Roman"/>
          <w:bCs/>
          <w:sz w:val="21"/>
          <w:szCs w:val="21"/>
        </w:rPr>
        <w:t>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й постановлением администрации Екатериновского муниципального района от 29.06.2016 г. № 357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sz w:val="21"/>
          <w:szCs w:val="21"/>
        </w:rPr>
        <w:t>проводит торги в форме аукциона, открытого по форме подачи предложений о цене по продаже земельных участков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Аукцион проводится 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0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8 июля 2019 года в 10:0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1"/>
          <w:szCs w:val="21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  <w:sz w:val="21"/>
          <w:szCs w:val="21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1.1. Организатор аукциона: а</w:t>
      </w:r>
      <w:r>
        <w:rPr>
          <w:rFonts w:cs="Times New Roman" w:ascii="Times New Roman" w:hAnsi="Times New Roman"/>
          <w:sz w:val="21"/>
          <w:szCs w:val="21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адрес: 412120, </w:t>
      </w:r>
      <w:r>
        <w:rPr>
          <w:rFonts w:cs="Times New Roman" w:ascii="Times New Roman" w:hAnsi="Times New Roman"/>
          <w:sz w:val="21"/>
          <w:szCs w:val="21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  <w:sz w:val="21"/>
          <w:szCs w:val="21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адрес: 412120, </w:t>
      </w:r>
      <w:r>
        <w:rPr>
          <w:rFonts w:cs="Times New Roman" w:ascii="Times New Roman" w:hAnsi="Times New Roman"/>
          <w:sz w:val="21"/>
          <w:szCs w:val="21"/>
        </w:rPr>
        <w:t>Саратовская область, р.п. Екатериновка, улица 50 лет Октября, д. 90, второй этаж, кабинет № 1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       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  <w:sz w:val="21"/>
          <w:szCs w:val="21"/>
        </w:rPr>
        <w:t xml:space="preserve">постановление  администрации Екатериновского муниципального района Саратовской области от 03 июня 2019 года № 297  «О проведении аукциона по продаже земельных участков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        </w:t>
      </w:r>
      <w:r>
        <w:rPr>
          <w:rFonts w:cs="Times New Roman" w:ascii="Times New Roman" w:hAnsi="Times New Roman"/>
          <w:color w:val="000000"/>
          <w:sz w:val="21"/>
          <w:szCs w:val="21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07 июня</w:t>
      </w:r>
      <w:r>
        <w:rPr>
          <w:rFonts w:cs="Times New Roman" w:ascii="Times New Roman" w:hAnsi="Times New Roman"/>
          <w:b/>
          <w:sz w:val="21"/>
          <w:szCs w:val="21"/>
        </w:rPr>
        <w:t xml:space="preserve"> 2019 года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 xml:space="preserve">03 июля 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2019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  <w:sz w:val="21"/>
          <w:szCs w:val="21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, в рабочие дни </w:t>
      </w:r>
      <w:r>
        <w:rPr>
          <w:rFonts w:cs="Times New Roman" w:ascii="Times New Roman" w:hAnsi="Times New Roman"/>
          <w:sz w:val="21"/>
          <w:szCs w:val="21"/>
        </w:rPr>
        <w:t xml:space="preserve">с </w:t>
      </w:r>
      <w:r>
        <w:rPr>
          <w:rFonts w:cs="Times New Roman" w:ascii="Times New Roman" w:hAnsi="Times New Roman"/>
          <w:b/>
          <w:sz w:val="21"/>
          <w:szCs w:val="21"/>
        </w:rPr>
        <w:t>«07» июня  2019г.  по «03» июля 2019 г.</w:t>
      </w:r>
      <w:r>
        <w:rPr>
          <w:rFonts w:cs="Times New Roman" w:ascii="Times New Roman" w:hAnsi="Times New Roman"/>
          <w:sz w:val="21"/>
          <w:szCs w:val="21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.9. Дата, время и место определения участников аукциона: 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04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июля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019 года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10.0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1"/>
          <w:szCs w:val="21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1"/>
          <w:szCs w:val="21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08 июля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019 года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10.0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1"/>
          <w:szCs w:val="21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 Предмет аукци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2.1. </w:t>
      </w:r>
      <w:r>
        <w:rPr>
          <w:rFonts w:cs="Times New Roman" w:ascii="Times New Roman" w:hAnsi="Times New Roman"/>
          <w:b/>
          <w:sz w:val="21"/>
          <w:szCs w:val="21"/>
        </w:rPr>
        <w:t>Лот № 1</w:t>
      </w:r>
      <w:r>
        <w:rPr>
          <w:rFonts w:cs="Times New Roman" w:ascii="Times New Roman" w:hAnsi="Times New Roman"/>
          <w:sz w:val="21"/>
          <w:szCs w:val="21"/>
        </w:rPr>
        <w:t xml:space="preserve"> - земельный участок площадью 1236 кв.м, расположенный по адресу: Российская Федерация, Саратовская область, Екатериновский муниципальный район, сельское поселение Сластухинское, с. Вязовка, ул. Луговая, 3В, кадастровый номер: 64:12:141401:500, категория земель: земли населенных пунктов, разрешенное использование: для ведения личного подсобного хозяйства, ограничения в использовании: нет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2.2. Начальн</w:t>
      </w:r>
      <w:r>
        <w:rPr>
          <w:rFonts w:cs="Times New Roman" w:ascii="Times New Roman" w:hAnsi="Times New Roman"/>
          <w:sz w:val="21"/>
          <w:szCs w:val="21"/>
          <w:lang w:val="ru-RU"/>
        </w:rPr>
        <w:t>ая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ru-RU"/>
        </w:rPr>
        <w:t>цена</w:t>
      </w:r>
      <w:r>
        <w:rPr>
          <w:rFonts w:cs="Times New Roman" w:ascii="Times New Roman" w:hAnsi="Times New Roman"/>
          <w:sz w:val="21"/>
          <w:szCs w:val="21"/>
        </w:rPr>
        <w:t xml:space="preserve"> земельного участка </w:t>
      </w:r>
      <w:r>
        <w:rPr>
          <w:rFonts w:cs="Times New Roman" w:ascii="Times New Roman" w:hAnsi="Times New Roman"/>
          <w:sz w:val="21"/>
          <w:szCs w:val="21"/>
          <w:lang w:val="ru-RU"/>
        </w:rPr>
        <w:t>установлена в размере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ru-RU"/>
        </w:rPr>
        <w:t>16 463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cs="Times New Roman" w:ascii="Times New Roman" w:hAnsi="Times New Roman"/>
          <w:sz w:val="21"/>
          <w:szCs w:val="21"/>
          <w:lang w:val="ru-RU"/>
        </w:rPr>
        <w:t>шестнадцать тысяч четыреста шестьдесят три)</w:t>
      </w:r>
      <w:r>
        <w:rPr>
          <w:rFonts w:cs="Times New Roman" w:ascii="Times New Roman" w:hAnsi="Times New Roman"/>
          <w:sz w:val="21"/>
          <w:szCs w:val="21"/>
        </w:rPr>
        <w:t xml:space="preserve"> рубл</w:t>
      </w:r>
      <w:r>
        <w:rPr>
          <w:rFonts w:cs="Times New Roman" w:ascii="Times New Roman" w:hAnsi="Times New Roman"/>
          <w:sz w:val="21"/>
          <w:szCs w:val="21"/>
          <w:lang w:val="ru-RU"/>
        </w:rPr>
        <w:t>я 00 копеек.</w:t>
      </w:r>
      <w:r>
        <w:rPr>
          <w:rFonts w:cs="Times New Roman" w:ascii="Times New Roman" w:hAnsi="Times New Roman"/>
          <w:sz w:val="21"/>
          <w:szCs w:val="21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1"/>
          <w:szCs w:val="21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ru-RU"/>
        </w:rPr>
        <w:t>493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cs="Times New Roman" w:ascii="Times New Roman" w:hAnsi="Times New Roman"/>
          <w:sz w:val="21"/>
          <w:szCs w:val="21"/>
          <w:lang w:val="ru-RU"/>
        </w:rPr>
        <w:t>четыреста девяносто три)</w:t>
      </w:r>
      <w:r>
        <w:rPr>
          <w:rFonts w:cs="Times New Roman" w:ascii="Times New Roman" w:hAnsi="Times New Roman"/>
          <w:sz w:val="21"/>
          <w:szCs w:val="21"/>
        </w:rPr>
        <w:t xml:space="preserve"> рубл</w:t>
      </w:r>
      <w:r>
        <w:rPr>
          <w:rFonts w:cs="Times New Roman" w:ascii="Times New Roman" w:hAnsi="Times New Roman"/>
          <w:sz w:val="21"/>
          <w:szCs w:val="21"/>
          <w:lang w:val="ru-RU"/>
        </w:rPr>
        <w:t>я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ru-RU"/>
        </w:rPr>
        <w:t>89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ru-RU"/>
        </w:rPr>
        <w:t>копеек. Размер задатка составляет 16 463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cs="Times New Roman" w:ascii="Times New Roman" w:hAnsi="Times New Roman"/>
          <w:sz w:val="21"/>
          <w:szCs w:val="21"/>
          <w:lang w:val="ru-RU"/>
        </w:rPr>
        <w:t>шестнадцать тысяч четыреста шестьдесят три)</w:t>
      </w:r>
      <w:r>
        <w:rPr>
          <w:rFonts w:cs="Times New Roman" w:ascii="Times New Roman" w:hAnsi="Times New Roman"/>
          <w:sz w:val="21"/>
          <w:szCs w:val="21"/>
        </w:rPr>
        <w:t xml:space="preserve"> рубл</w:t>
      </w:r>
      <w:r>
        <w:rPr>
          <w:rFonts w:cs="Times New Roman" w:ascii="Times New Roman" w:hAnsi="Times New Roman"/>
          <w:sz w:val="21"/>
          <w:szCs w:val="21"/>
          <w:lang w:val="ru-RU"/>
        </w:rPr>
        <w:t>я 00 копеек.</w:t>
      </w:r>
      <w:r>
        <w:rPr>
          <w:rFonts w:cs="Times New Roman" w:ascii="Times New Roman" w:hAnsi="Times New Roman"/>
          <w:color w:val="000000"/>
          <w:sz w:val="21"/>
          <w:szCs w:val="21"/>
          <w:lang w:val="ru-RU"/>
        </w:rPr>
        <w:t xml:space="preserve"> (10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 xml:space="preserve">2.3. </w:t>
      </w:r>
      <w:r>
        <w:rPr>
          <w:rFonts w:cs="Times New Roman" w:ascii="Times New Roman" w:hAnsi="Times New Roman"/>
          <w:b/>
          <w:sz w:val="21"/>
          <w:szCs w:val="21"/>
        </w:rPr>
        <w:t>Лот № 2</w:t>
      </w:r>
      <w:r>
        <w:rPr>
          <w:rFonts w:cs="Times New Roman" w:ascii="Times New Roman" w:hAnsi="Times New Roman"/>
          <w:sz w:val="21"/>
          <w:szCs w:val="21"/>
        </w:rPr>
        <w:t xml:space="preserve"> - земельный участок площадью 3076 кв.м, расположенный по адресу: Российская Федерация, Саратовская область, Екатериновский муниципальный район, сельское поселение Сластухинское, с. Вязовка, ул. Луговая,.6Б, кадастровый номер: 64:12:141401:501, категория земель: земли населе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. 2.4. Начальная цена земельного участка установлена в размере 40 972 (сорок тысяч девятьсот семьдесят два) рубля 00 копеек. Шаг аукциона устанавливается в пределах 3 % от начальной цены и составляет 1229 (одна тысяча двести двадцать девять) рублей 16 копеек. Размер задатка составляет 40 972 (сорок тысяч девятьсот семьдесят два) рубля 00 копеек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10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5. </w:t>
      </w:r>
      <w:r>
        <w:rPr>
          <w:rFonts w:cs="Times New Roman" w:ascii="Times New Roman" w:hAnsi="Times New Roman"/>
          <w:b/>
          <w:sz w:val="21"/>
          <w:szCs w:val="21"/>
        </w:rPr>
        <w:t>Лот № 3</w:t>
      </w:r>
      <w:r>
        <w:rPr>
          <w:rFonts w:cs="Times New Roman" w:ascii="Times New Roman" w:hAnsi="Times New Roman"/>
          <w:sz w:val="21"/>
          <w:szCs w:val="21"/>
        </w:rPr>
        <w:t>- земельный участок площадью 1300 кв.м, расположенный по адресу: Российская Федерация, Саратовская область, Екатериновский муниципальный район, сельское поселение Бакурское, с. Кручи, ул. Советская, 15 А, кадастровый номер: 64:12:080102:275, категория земель: земли населе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2.6. Начальная цена земельного участка установлена в размере 15 223 (пятнадцать тысяч двести двадцать три) рубля 00 копеек. Шаг аукциона устанавливается в пределах 3 % от начальной цены и составляет 456 (четыреста пятьдесят шесть) рублей 69 копеек. Размер задатка составляет 15 223 (пятнадцать тысяч двести двадцать три) рубля 00 копеек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10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7. </w:t>
      </w:r>
      <w:r>
        <w:rPr>
          <w:rFonts w:cs="Times New Roman" w:ascii="Times New Roman" w:hAnsi="Times New Roman"/>
          <w:b/>
          <w:sz w:val="21"/>
          <w:szCs w:val="21"/>
        </w:rPr>
        <w:t>Лот № 4</w:t>
      </w:r>
      <w:r>
        <w:rPr>
          <w:rFonts w:cs="Times New Roman" w:ascii="Times New Roman" w:hAnsi="Times New Roman"/>
          <w:sz w:val="21"/>
          <w:szCs w:val="21"/>
        </w:rPr>
        <w:t>- земельный участок площадью 817 кв.м, расположенный по адресу: Саратовская область, Екатериновский муниципальный район, сельское поселение Сластухинское, с. Вязовка, ул. Луговая, 3 Б, кадастровый номер: 64:12:141401:497, категория земель: земли населе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2.8. Начальная цена земельного участка установлена в размере 9 567 (девять тысяч пятьсот шестьдесят семь) рублей 00 копеек. Шаг аукциона устанавливается в пределах 3 % от начальной цены и составляет 287 (двести восемьдесят семь) рубль 01 копейка. Размер задатка составляет 9 567 (девять тысяч пятьсот шестьдесят семь) рублей 00 копеек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10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9. </w:t>
      </w:r>
      <w:r>
        <w:rPr>
          <w:rFonts w:cs="Times New Roman" w:ascii="Times New Roman" w:hAnsi="Times New Roman"/>
          <w:b/>
          <w:sz w:val="21"/>
          <w:szCs w:val="21"/>
        </w:rPr>
        <w:t>Лот № 5</w:t>
      </w:r>
      <w:r>
        <w:rPr>
          <w:rFonts w:cs="Times New Roman" w:ascii="Times New Roman" w:hAnsi="Times New Roman"/>
          <w:sz w:val="21"/>
          <w:szCs w:val="21"/>
        </w:rPr>
        <w:t>- земельный участок площадью 15000 кв.м, расположенный по адресу: Саратовская область, Екатериновский район, Бакурское муниципальное образование, (Кручинский округ), примерно на расстоянии 6,9 км по направлению на юго-восток от с. Кручи, кадастровый номер: 64:12:080104:21, категория земель: земли сельскохозяйственного назначения, разрешенное использование: для сельскохозяйственного использования (животноводство), ограничения в использовании: н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2.10. Начальная цена земельного участка установлена в размере 34 454 (тридцать четыре тысячи четыреста пятьдесят четыре) рубля 00 копеек. Шаг аукциона устанавливается в пределах 3 % от начальной цены и составляет 1033 (одна тысяча тридцать три) рубля 62 копейки. Размер задатка составляет 34 454 (тридцать четыре тысячи четыреста пятьдесят четыре) рубля 00 копеек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10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11.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Лот № 6</w:t>
      </w:r>
      <w:r>
        <w:rPr>
          <w:rFonts w:cs="Times New Roman" w:ascii="Times New Roman" w:hAnsi="Times New Roman"/>
          <w:color w:val="000000"/>
          <w:sz w:val="21"/>
          <w:szCs w:val="21"/>
        </w:rPr>
        <w:t>- земельный участок площадью 2500 кв.м, расположенный по адресу: Саратовская область, Екатериновский район, п.Вольный, кадастровый номер: 64:12:090110:21, категория земель: земли населе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2.12. Начальная цена земельного участка установлена в размере 20 000 (двадцать тысяч) рублей 00 копеек. Шаг аукциона устанавливается в пределах 3 % от начальной цены и составляет 600 (шестьсот) рублей 00 копеек. Размер задатка составляет 20 000 (двадцать тысяч) рублей 00 копеек. (10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13. </w:t>
      </w:r>
      <w:r>
        <w:rPr>
          <w:rFonts w:cs="Times New Roman" w:ascii="Times New Roman" w:hAnsi="Times New Roman"/>
          <w:b/>
          <w:sz w:val="21"/>
          <w:szCs w:val="21"/>
        </w:rPr>
        <w:t>Лот № 7</w:t>
      </w:r>
      <w:r>
        <w:rPr>
          <w:rFonts w:cs="Times New Roman" w:ascii="Times New Roman" w:hAnsi="Times New Roman"/>
          <w:sz w:val="21"/>
          <w:szCs w:val="21"/>
        </w:rPr>
        <w:t>- земельный участок площадью 1000 кв.м, расположенный по адресу: Саратовская область, Екатериновский район, с. Воронцовка, ул. Луговая, 68Д, кадастровый номер: 64:12:060103:419, категория земель: земли населе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2.14. Начальная цена земельного участка установлена в размере 13 320 (тринадцать тысяч триста двадцать) рублей 00 копеек. Шаг аукциона устанавливается в пределах 3 % от начальной цены и составляет 399 (триста девяносто девять) рублей 60 копеек. Размер задатка составляет 13 320 (тринадцать тысяч триста двадцать) рублей 00 копеек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10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15. </w:t>
      </w:r>
      <w:r>
        <w:rPr>
          <w:rFonts w:cs="Times New Roman" w:ascii="Times New Roman" w:hAnsi="Times New Roman"/>
          <w:b/>
          <w:sz w:val="21"/>
          <w:szCs w:val="21"/>
        </w:rPr>
        <w:t>Лот № 8</w:t>
      </w:r>
      <w:r>
        <w:rPr>
          <w:rFonts w:cs="Times New Roman" w:ascii="Times New Roman" w:hAnsi="Times New Roman"/>
          <w:sz w:val="21"/>
          <w:szCs w:val="21"/>
        </w:rPr>
        <w:t>- земельный участок площадью 1400 кв.м, расположенный по адресу: Саратовская область, Екатериновский район, п.Вольный, кадастровый номер: 64:12:090110:22, категория земель: земли населе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2.16. Начальная цена земельного участка установлена в размере 15 482 (пятнадцать тысяч четыреста восемьдесят два) рубля 00 копеек. Шаг аукциона устанавливается в пределах 3 % от начальной цены и составляет 464 (четыреста шестьдесят четыре) рубля 46 копеек. Размер задатка составляет 15 482 (пятнадцать тысяч четыреста восемьдесят два) рубля 00 копеек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10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17. </w:t>
      </w:r>
      <w:r>
        <w:rPr>
          <w:rFonts w:cs="Times New Roman" w:ascii="Times New Roman" w:hAnsi="Times New Roman"/>
          <w:b/>
          <w:sz w:val="21"/>
          <w:szCs w:val="21"/>
        </w:rPr>
        <w:t>Лот № 9</w:t>
      </w:r>
      <w:r>
        <w:rPr>
          <w:rFonts w:cs="Times New Roman" w:ascii="Times New Roman" w:hAnsi="Times New Roman"/>
          <w:sz w:val="21"/>
          <w:szCs w:val="21"/>
        </w:rPr>
        <w:t>- земельный участок площадью 2000 кв.м, расположенный по адресу: Саратовская область, Екатериновский район, п.Вольный, кадастровый номер: 64:12:090110:23, категория земель: земли населе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2.18. Начальная цена земельного участка установлена в размере 15 482 (пятнадцать тысяч четыреста восемьдесят два) рубля 00 копеек. Шаг аукциона устанавливается в пределах 3 % от начальной цены и составляет 464 (четыреста шестьдесят четыре) рубля 46 копеек. Размер задатка составляет 15 482 (пятнадцать тысяч четыреста восемьдесят два) рубля 00 копеек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10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19. </w:t>
      </w:r>
      <w:r>
        <w:rPr>
          <w:rFonts w:cs="Times New Roman" w:ascii="Times New Roman" w:hAnsi="Times New Roman"/>
          <w:b/>
          <w:sz w:val="21"/>
          <w:szCs w:val="21"/>
        </w:rPr>
        <w:t>Лот № 10</w:t>
      </w:r>
      <w:r>
        <w:rPr>
          <w:rFonts w:cs="Times New Roman" w:ascii="Times New Roman" w:hAnsi="Times New Roman"/>
          <w:sz w:val="21"/>
          <w:szCs w:val="21"/>
        </w:rPr>
        <w:t>- земельный участок площадью 2500 кв.м, расположенный по адресу: Саратовская область, Екатериновский район, п.Вольный, кадастровый номер: 64:12:090110:17, категория земель: земли населе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2.20. Начальная цена земельного участка установлена в размере 20 000 (двадцать тысяч) рублей 00 копеек. Шаг аукциона устанавливается в пределах 3 % от начальной цены и составляет 600 (шестьсот) рублей 00 копеек. Размер задатка составляет 20 000 (двадцать тысяч) рублей 00 копеек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10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val="ru-RU"/>
        </w:rPr>
        <w:t>Технические условия подключения (технического присоединения) земельного участка к сетям инженерно-технического обеспечения и плата за подключение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ru-RU"/>
        </w:rPr>
        <w:t>- на газификацию предоставлены филиалом АО «Газпром газораспределение Саратовская область в г. Калининск, газовый участок в р.п. Екатериновка;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- на электроснабжение предоставлены Правобережным ПО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3. Условия участия в аукционе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  <w:sz w:val="21"/>
          <w:szCs w:val="21"/>
        </w:rPr>
        <w:t>(приложение №1 к извещению)</w:t>
      </w:r>
      <w:r>
        <w:rPr>
          <w:rFonts w:cs="Times New Roman" w:ascii="Times New Roman" w:hAnsi="Times New Roman"/>
          <w:sz w:val="21"/>
          <w:szCs w:val="21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</w:t>
      </w:r>
      <w:r>
        <w:rPr>
          <w:rFonts w:cs="Times New Roman" w:ascii="Times New Roman" w:hAnsi="Times New Roman"/>
          <w:sz w:val="21"/>
          <w:szCs w:val="21"/>
          <w:highlight w:val="yellow"/>
        </w:rPr>
        <w:t>лицо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  <w:sz w:val="21"/>
          <w:szCs w:val="21"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 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3.2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не позднее 17.00 часов  03.07.2019 года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Форма заявки и проект договоров купли-продажи земельных участков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/>
        </w:rPr>
        <w:t>torgi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/>
        </w:rPr>
        <w:t>gov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/>
        </w:rPr>
        <w:t>ru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://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/>
        </w:rPr>
        <w:t>sarm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  <w:sz w:val="21"/>
          <w:szCs w:val="21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8(84554)2-12-91,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/>
        </w:rPr>
        <w:t>aemr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@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/>
        </w:rPr>
        <w:t>ru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1"/>
          <w:szCs w:val="21"/>
        </w:rPr>
        <w:t>Глава Екатериновского</w:t>
        <w:br/>
        <w:t xml:space="preserve">муниципального района                                                                                           С.Б. Зязин 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3-29T14:11:00Z</cp:lastPrinted>
  <dcterms:modified xsi:type="dcterms:W3CDTF">2019-06-11T09:42:00Z</dcterms:modified>
  <cp:revision>227</cp:revision>
  <dc:subject/>
  <dc:title/>
</cp:coreProperties>
</file>